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40"/>
        <w:jc w:val="center"/>
        <w:rPr/>
      </w:pPr>
      <w:r>
        <w:rPr/>
        <w:t>ПРИЛОЖЕНИЕ № 8</w:t>
      </w:r>
    </w:p>
    <w:p>
      <w:pPr>
        <w:pStyle w:val="Normal"/>
        <w:ind w:left="4678" w:hanging="4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4678" w:hanging="40"/>
        <w:jc w:val="center"/>
        <w:rPr/>
      </w:pPr>
      <w:r>
        <w:rPr/>
        <w:t>Брюховецкого сельского поселения Брюховецкого района</w:t>
      </w:r>
    </w:p>
    <w:p>
      <w:pPr>
        <w:pStyle w:val="Normal"/>
        <w:ind w:left="4678" w:hanging="40"/>
        <w:jc w:val="center"/>
        <w:rPr>
          <w:u w:val="single"/>
        </w:rPr>
      </w:pPr>
      <w:r>
        <w:rPr/>
        <w:t>от ____________ № 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4678" w:hanging="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рюховецкого сельского поселения Брюховецкого района на 2018 год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680710" cy="4807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480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6062"/>
                              <w:gridCol w:w="2268"/>
                            </w:tblGrid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иды заимствовани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ъем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униципальные ценные бумаги Брюховецкого сельского поселения Брюховецкого района, все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7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влеч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17" w:hanging="317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Бюджетные кредиты, привлеченные в бюджет Брюховецкого сельского поселения Брюховецкого района от других бюджетов бюджетной системы Российской Федерации, все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влеч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9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гашение основной суммы долга, все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редиты, полученные Брюховецким сельским поселением Брюховецкого района от кредитных организаций, все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29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влеч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9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29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гашение основной суммы долга, все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378.5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  <w:gridCol w:w="6062"/>
                        <w:gridCol w:w="2268"/>
                      </w:tblGrid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иды заимствовани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ъем (тыс. руб.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униципальные ценные бумаги Брюховецкого сельского поселения Брюховецкого района, все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17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влеч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17" w:hanging="317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Бюджетные кредиты, привлеченные в бюджет Брюховецкого сельского поселения Брюховецкого района от других бюджетов бюджетной системы Российской Федерации, все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влеч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9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гашение основной суммы долга, все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редиты, полученные Брюховецким сельским поселением Брюховецкого района от кредитных организаций, все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298,7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влеч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9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298,7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гашение основной суммы долга, все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32:00Z</dcterms:created>
  <dc:creator>БСП</dc:creator>
  <dc:description/>
  <cp:keywords/>
  <dc:language>en-US</dc:language>
  <cp:lastModifiedBy>Дыба</cp:lastModifiedBy>
  <cp:lastPrinted>2016-10-30T14:30:00Z</cp:lastPrinted>
  <dcterms:modified xsi:type="dcterms:W3CDTF">2017-10-19T13:22:00Z</dcterms:modified>
  <cp:revision>34</cp:revision>
  <dc:subject/>
  <dc:title>ПРИЛОЖЕНИЕ № 21</dc:title>
</cp:coreProperties>
</file>