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Брюховецкого сельского поселения Брюховецкого района «О бюджете Брюховецкого сельского поселения Брюховец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в соответствии с требованиями Бюджетного кодекса Российской Федерации, Налогового кодекса Российской Федерации, Положения о бюджетном процессе в Брюховецком сельском поселении Брюховецкого района и иных законодательных и нормативных правовых актов Российской Федерации, Краснодарского края и Брюховецкого сельского поселения Брюхов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характеристиках проекта бюджета Брюховецкого сельского поселения Брюховецкого района на 2018 год по доходам, расходам и источникам финансирования дефицита бюджета Брюховецкого сельского поселения Брюхов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основу расчетов доходной базы бюджета на 2018 год положены прогнозные данные по социально-экономическому развитию поселения, показатели собираемости налогов в динамике за предшествующие годы и другие параметры, влияющие на изменение налогооблагаемой базы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местного бюджета прогнозируются на 2018 год в объеме 74200,8 тыс. руб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сумма поступлений запланирована от поступления налога на доходы физических лиц (44,5%) и земельного налога (28,3%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В 2018 году предусматривается поступление налога на доходы физических лиц в бюджет поселения в сумме 33000,0 тыс. руб. В основу расчета поступлений принят прогноз динамики налогооблагаемой базы и оценка объема поступлений налога в 2017 году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емельный налог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21000,0 тыс. руб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ованы показатели кадастровой стоимости земельных участков, площади земельных участков и показатели собираемости налога в динамике за предшествующие годы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Единый сельскохозяйственный налог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Доходы бюджета Брюховецкого сельского поселения на 2018 год от поступления единого сельскохозяйственного налога планируются в сумме 8500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роизведен исходя из данных о налоговой базе сельскохозяйственных товаропроизводителей по налогу за предшествующий финансовый год (отчетный период), оценке о величине налоговой базы сельскохозяйственных производителей по налогу за текущий финансовый год, в том числе в разрезе сельскохозяйственных производителей; объеме производства продукции сельскохозяйственных товаропроизводителей в натуральных и стоимостных показателях, оценка за текущий и на очередной финансовый год и действующей налоговой став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поступления акцизов на нефтепродукты, производимые на территории Российской Федерации для формирования дорожных фондов планируются в сумме 6000,8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center"/>
        <w:rPr/>
      </w:pPr>
      <w:r>
        <w:rPr>
          <w:b/>
          <w:sz w:val="28"/>
          <w:szCs w:val="28"/>
        </w:rPr>
        <w:t>1.5 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На 2018 год поступления в бюджет поселения налога на имущество физических лиц запланировано в объеме 5000,0 тыс. руб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Данная плановая цифра учитывает показатели собираемости налога за предшествующие годы и данные по оценочной стоимости строений, помещений и сооружений находящихся в собственности физических лиц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Поступления от сдачи в аренду имущества находящегося в собственности Брюховецкого сельского поселения Брюховецкого райо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93"/>
        <w:jc w:val="both"/>
        <w:rPr/>
      </w:pPr>
      <w:r>
        <w:rPr>
          <w:sz w:val="28"/>
          <w:szCs w:val="28"/>
        </w:rPr>
        <w:t>Поступление от сдачи в аренду имущества находящегося в собственности Брюховецкого сельского поселения Брюховецкого района, предусматривается в сумме 700,0 тыс. руб. Прогноз доходов бюджета поселения от сдачи в аренду имущества составлен согласно действующих договоров аренды.</w:t>
      </w:r>
    </w:p>
    <w:p>
      <w:pPr>
        <w:pStyle w:val="Normal"/>
        <w:tabs>
          <w:tab w:val="clear" w:pos="708"/>
          <w:tab w:val="left" w:pos="90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993"/>
        <w:jc w:val="center"/>
        <w:rPr/>
      </w:pPr>
      <w:r>
        <w:rPr>
          <w:b/>
          <w:sz w:val="28"/>
          <w:szCs w:val="28"/>
        </w:rPr>
        <w:t>1.7.Безвозмездные поступ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составляет 13708,1тыс. руб. Это субвенции на осуществление государственных полномочий по образованию и организации деятельности административных комиссий в объеме 7,6 тыс. руб. и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в объеме 13700,5 тыс.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проекте бюджета поселения предусмотрены в сумме 95207,6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рюховецкого сельского поселения Брюховецкого района в разрезе разделов и подразделов функциональной классификации представлены ниж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1 Общегосударственные вопрос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зделу</w:t>
      </w:r>
      <w:r>
        <w:rPr>
          <w:iCs/>
          <w:sz w:val="28"/>
          <w:szCs w:val="28"/>
        </w:rPr>
        <w:t xml:space="preserve"> «Общегосударственные вопросы» отражены расходы на функционирование администрации Брюховецкого сельского поселения Брюховецкого района, обеспечение деятельности административных комиссий поселения, а также расходы на реализацию мероприятий муниципальных программ поселения, резервный фонд администрации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2018 году расходы по разделу «Общегосударственные вопросы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усматриваются в сумме 14751,5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2 «Функционирование высшего должностного лица субъекта Российской Федерации и  муниципального образования» в проекте бюджета поселения учтены расходы на оплату труда с начислениями глав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о 11244,7 тыс. рублей, что включает в себя расходы по функционированию администрации Брюховецкого сельского поселения Брюховецкого района и расходы на о</w:t>
      </w:r>
      <w:r>
        <w:rPr>
          <w:sz w:val="28"/>
          <w:szCs w:val="28"/>
        </w:rPr>
        <w:t>бразование и организацию деятельности административных комиссий.</w:t>
      </w:r>
    </w:p>
    <w:p>
      <w:pPr>
        <w:pStyle w:val="Heading1"/>
        <w:tabs>
          <w:tab w:val="clear" w:pos="720"/>
        </w:tabs>
        <w:ind w:left="0" w:firstLine="851"/>
        <w:jc w:val="both"/>
        <w:rPr/>
      </w:pPr>
      <w:r>
        <w:rPr>
          <w:szCs w:val="28"/>
        </w:rPr>
        <w:t xml:space="preserve">Расходы бюджета поселения по подразделу 0106 «Обеспечение деятельности финансовых, налоговых и таможенных органов и органов финансового (финансово-бюджетного) надзора» предусматриваются в сумме 291,7 тыс. рублей для перечисления межбюджетных трансфертов на исполнение передаваемых на районный уровень полномочий </w:t>
      </w:r>
      <w:r>
        <w:rPr/>
        <w:t>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ответствии с нормативными документами в бюджете поселения на 2018 год предусматривается создание резервного фонда администрации Брюховецкого сельского поселения Брюховецкого района в сумме 100,0 тыс. рублей - для обеспечения финансирования непредвиденных расходов, возникающих в течение финансового год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одраздел 0113 «Другие общегосударственные вопросы» включены расходы на реализацию муниципальных программ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Реализация муниципальных функций, связанных с муниципальным управлением» в сумме 688,0 тыс. рублей, учитывающую расходы на мероприятия по </w:t>
      </w:r>
      <w:r>
        <w:rPr>
          <w:sz w:val="28"/>
          <w:szCs w:val="28"/>
        </w:rPr>
        <w:t xml:space="preserve">выполнению услуг по проведению уточнения похозяйственного учета в сельской местности и </w:t>
      </w:r>
      <w:r>
        <w:rPr>
          <w:iCs/>
          <w:sz w:val="28"/>
          <w:szCs w:val="28"/>
        </w:rPr>
        <w:t>по выплате агентских комиссий и вознаграждений председателям территориальных общественных самоуправлени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«Информационное обеспечение» в сумме 800,0 тыс. рублей, предусматривающую </w:t>
      </w:r>
      <w:r>
        <w:rPr>
          <w:sz w:val="28"/>
          <w:szCs w:val="28"/>
        </w:rPr>
        <w:t>обеспечение доступа к информации о деятельности органов местного самоуправления Брюховецкого сельского поселения Брюховецкого района с использованием периодических печатных изданий, телевидения, сети «Интернет», использования информационных и коммуникационных технологий в муниципальном управлении Брюховецкого сельского поселения Брюховецкого района, общесистемные и обеспечивающие мероприятия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Проведение мероприятий, фестивалей, конкурсов» в сумме 350,0 тыс. рублей, обеспечивающую </w:t>
      </w:r>
      <w:r>
        <w:rPr>
          <w:sz w:val="28"/>
          <w:szCs w:val="28"/>
        </w:rPr>
        <w:t>подготовку и проведение культурно-досуговых тематических программ, мероприятий, фестивалей, смотров, конкурсов на территории Брюховецкого сельского поселения Брюхов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Развитие управления муниципальным имуществом Брюховецкого сельского поселения Брюховецкого района» в сумме 100,0 тыс. рублей, определяющую расходы на </w:t>
      </w:r>
      <w:r>
        <w:rPr>
          <w:sz w:val="28"/>
        </w:rPr>
        <w:t xml:space="preserve">обеспечение государственной регистрации прав на муниципальное имущество, </w:t>
      </w:r>
      <w:r>
        <w:rPr>
          <w:sz w:val="28"/>
          <w:szCs w:val="28"/>
        </w:rPr>
        <w:t>проведение кадастровых работ по формированию земельных участков, определение рыночного размера годовой арендной платы за пользование недвижимым имуществом и стоимости объектов недвижимости, находящихся в муниципальной собственности, для их приват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, подпрограмма «Противодействие коррупции в Брюховецком сельском поселении Брюховецкого района» с суммой финансирования 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ых функций, связанных с муниципальным управлением в подразделе 0113 определена в сумме 70,0 тыс. руб., расходы на уплату судебных издержек и государственных пош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Защита населения и территории от чрезвычайных ситуаций природного и техногенного характера, гражданская оборо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«Обеспечение безопасности населения», подпрограмма «Мероприятия по предупреждению и ликвидации последствий чрезвычайных ситуаций и стихийных бедствий природного и техногенного характера, обеспечению пожарной безопасности» в сумме 5,0 тыс. рублей на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10</w:t>
      </w:r>
      <w:r>
        <w:rPr/>
        <w:t xml:space="preserve"> «</w:t>
      </w:r>
      <w:r>
        <w:rPr>
          <w:sz w:val="28"/>
          <w:szCs w:val="28"/>
        </w:rPr>
        <w:t>Обеспечение пожарной безопасн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ирование муниципальной программы «Обеспечение безопасности населения», подпрограмма «Мероприятий по предупреждению и ликвидации последствий чрезвычайных ситуаций и стихийных бедствий природного и техногенного характера, обеспечению пожарной безопасности» в сумме 20,0 тыс. рублей на мероприятия по обеспечению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Национальная экономик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дел «Национальная экономика» включает в себя подраздел 09 «Дорожное хозяйство (дорожные фонды)» включает в себя расходы по строительству, реконструкции, капитальному ремонту, ремонту и содержанию автомобильных дорог местного значения. Сумма запланированных расходов на 2018 год составляет 6669,3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дорожного фонда разбиты по мероприятиям двух подпрограмм муниципальной программы «Комплексное и устойчивое развитие Брюховецкого сельского поселения Брюховецкого района в сфере строительства, архитектуры, транспорта и дорожного хозяйства». Подпрограмма «Обеспечение безопасности дорожного движения на территории Брюховецкого сельского поселения Брюховецкого района» предусматривает финансирование в сумме 1000,0 тыс. руб. и подпрограмма «Капитальный ремонт, ремонт и содержание автомобильных дорог местного значения Брюховецкого сельского поселения Брюховецкого района» в сумме 5543,3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«Другие вопросы в области национальной экономики» это расходы на финансирование мероприятий муниципальных программ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малого и среднего предпринимательства в Брюховецком сельском поселении Брюховецкого района» в сумме 26,0 тыс. рублей. Расходы будут произведены на </w:t>
      </w:r>
      <w:r>
        <w:rPr>
          <w:sz w:val="28"/>
          <w:szCs w:val="28"/>
        </w:rPr>
        <w:t>мероприятия по содействию выставочно-ярмарочн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 Брюховецкого сельского поселения Брюховецкого района» в сумме 100,0 тыс. рублей, предусматривающую мероприятие по п</w:t>
      </w:r>
      <w:r>
        <w:rPr>
          <w:sz w:val="28"/>
          <w:szCs w:val="28"/>
        </w:rPr>
        <w:t>риобретению светильников наружного освещ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4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средства в сумме </w:t>
      </w:r>
      <w:r>
        <w:rPr>
          <w:color w:val="000000"/>
          <w:sz w:val="28"/>
          <w:szCs w:val="28"/>
        </w:rPr>
        <w:t>31900,0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по данному разделу предусмотрено финансирование подраздела «Коммунальное хозяйство» в размере 250,0 тыс. рублей. В частности подраздел включает в себя реализацию муниципальной  программы «Развитие жилищно-коммунального хозяйства. Данная программа включает в себя мероприятие в области водоснабжения.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Благоустройство» к финансированию определен в сумме 11100,0 тыс. рублей, и включает в себя реализацию мероприятия муниципальной программы «Благоустройство» по оплате электроэнергии за уличное освещение и расширение сети уличного освещения в сумме 5000,0 тыс. рублей, муниципальной программы «Социальная поддержка граждан» на создание условий доступности объектов для инвалид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маломобильных групп населения в сумме 100,0 тыс. рублей, муниципальной программы «Формирование современной городской среды» на </w:t>
      </w: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многоквартирных домов и территорий общего пользования в сумме 60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«Другие вопросы в области жилищно-коммунального хозяйства» в проекте бюджета предусмотрено 20550,0 тыс. руб. Финансирование по данному подразделу предусматривает финансирование деятельности муниципального казенного учреждения «Благоустройство» в рамках муниципальной программы «Благоустройство»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5 Образова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бюджета поселения по разделу 0700 «Образование» предусматриваются в сумме 70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7 «Молодежная политика и оздоровление детей» включают в себя финансирование муниципальной программы «Молодежь Брюховецкого сельского поселения Брюхов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 Культура, кинематограф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по разделу «Культура, кинематография» предусматриваются в сумме 41166,8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Культура» предусмотренные расходы направляются на предоставление субсидий муниципальным бюджетным учреждениям на выполнение муниципальных заданий в рамках муниципальной программы «Развитие культуры» подпрограммы «Развитие учреждений культуры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К «Культурно-досуговый центр» сумме 17679,4 тыс. рублей на функционирование сельских домов культуры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БУК «Брюховецкий Дом культуры им. А.Г.Петрика» в сумме 1444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БУК кинотеатр «Октябрь» в сумме 2118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азвитие музе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БУК «Брюховецкий историко-краеведческий музей» в сумме 1884,4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одпрограммы «Развитие библиотек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БУК «Культурно-досуговый центр» в сумме 1612,8 тыс. рублей на функционирование библиот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данном подразделе планируется в рамках отдельных мероприятий муниципальной программы «Развитие культуры» сумма расходов в размере 310,0 тыс. рублей на исполнение полномочия по сохранению, использованию и популяризация объектов культурного наследия (памятников истории и культуры)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804 «Другие вопросы в области культуры и кинематографии» это расходы в размере 3120,8 тыс. рублей на обеспечение деятельности муниципального казенного учреждения «Централизованная бухгалтерия» (отдельные мероприятия муниципальной программы «Развитие культуры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7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по разделу «Социальная политика» учтены в сумме 125,0 тыс. рублей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1001 «Пенсионное обеспечение» учтены расходы на доплаты к пенсиям в соответствии с решением Совета Брюховецкого сельского поселения Брюховецкого района от 25 марта 2016 года № 112       «О пенсии за выслугу лет лицам, замещавшим муниципальные должности и должности муниципальной службы Брюховецкого сельского поселения Брюховецкого района» в сумме 125,0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 Физическая культура и спорт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«Физическая культура и спорт» на 2018 год составляет 500,0 тыс. рублей. Все эти средства планируется израсходовать на физкультурно-оздоровительную работу и спортивные мероприятия в рамках муниципальной программы «Развитие физической культуры и спор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3.Источники финансирования дефицита бюдж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Брюховецкого сельского поселения Брюховецкого района в соответствии с условиями действующих и планируемых к принятию долговых обязательств, а также проектом программы муниципальных внутренних заимствований Брюховецкого сельского поселения Брюховецкого района на 2018 год запланированы поступления средств от привлечения кредитов кредитных организаций в сумме – 7298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ом программы муниципальных гарантий Брюховецкого сельского поселения Брюховецкого района в валюте Российской Федерации на 2018 год предоставление муниципальных гарантий не предусмотрено, бюджетные ассигнования на исполнение гарантий по возможным гарантийным случаям не заплани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Брюховецкого сельского поселения Брюховецкого района. Предлагается установ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Брюховецкого сельского поселения Брюховецкого района на 1 января 2019 года – 0 тысяч рублей, в том числе верхний предел по муниципальным гарантиям Брюховецкого района – 0,0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предельных показателей муниципального долга и расходов на его обслуживание отражают прогнозируемые изменения объема указанного долга в течение 2018 года, а также условия действующих и планируемых к принятию долговых обязательств Брюховецкого сельского поселения Брюхов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    Л.В. Кар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07:00Z</dcterms:created>
  <dc:creator>БСП</dc:creator>
  <dc:description/>
  <cp:keywords/>
  <dc:language>en-US</dc:language>
  <cp:lastModifiedBy>Дыба</cp:lastModifiedBy>
  <cp:lastPrinted>2015-10-27T08:36:00Z</cp:lastPrinted>
  <dcterms:modified xsi:type="dcterms:W3CDTF">2017-10-25T14:39:00Z</dcterms:modified>
  <cp:revision>10</cp:revision>
  <dc:subject/>
  <dc:title>ПОЯСНИТЕЛЬНАЯ  ЗАПИСКА</dc:title>
</cp:coreProperties>
</file>