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  <w:r>
        <w:rPr>
          <w:b/>
          <w:sz w:val="28"/>
          <w:szCs w:val="28"/>
        </w:rPr>
        <w:t xml:space="preserve"> Брюховецкого сельского поселения Брюховецкого района и закрепляемые за ними виды (подвиды) доходов бюджета Брюховецкого сельского поселения Брюховецкого района, и перечень главных администраторов источников финансирования дефицита бюджета Брюховецкого сельского поселения Брюховецкого район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276"/>
        <w:gridCol w:w="112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 дефицита бюджета поселения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рюховецкого сельского поселения Брюховецкого района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72F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10 0032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культуры и искусства, зачисляемые в местный бюджет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10 0042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, зачисляемые в местный бюджет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4050 10 0000 4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5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  <w:color w:val="000000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  <w:t>116 3704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sub_11082"/>
            <w:r>
              <w:rPr/>
              <w:t>1 18 05000 10 0000 180</w:t>
            </w:r>
            <w:bookmarkEnd w:id="0"/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8 05200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1" w:name="sub_120035"/>
            <w:r>
              <w:rPr>
                <w:rFonts w:cs="Times New Roman" w:ascii="Times New Roman" w:hAnsi="Times New Roman"/>
              </w:rPr>
              <w:t>01 02 00 00 10 0000 710</w:t>
            </w:r>
            <w:bookmarkEnd w:id="1"/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" w:name="sub_120046"/>
            <w:r>
              <w:rPr>
                <w:rFonts w:cs="Times New Roman" w:ascii="Times New Roman" w:hAnsi="Times New Roman"/>
              </w:rPr>
              <w:t>01 02 00 00 10 0000 810</w:t>
            </w:r>
            <w:bookmarkEnd w:id="2"/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3" w:name="sub_120059"/>
            <w:r>
              <w:rPr>
                <w:rFonts w:cs="Times New Roman" w:ascii="Times New Roman" w:hAnsi="Times New Roman"/>
              </w:rPr>
              <w:t>01 03 01 00 10 0000 710</w:t>
            </w:r>
            <w:bookmarkEnd w:id="3"/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4" w:name="sub_120070"/>
            <w:r>
              <w:rPr>
                <w:rFonts w:cs="Times New Roman" w:ascii="Times New Roman" w:hAnsi="Times New Roman"/>
              </w:rPr>
              <w:t>01 03 01 00 10 0000 810</w:t>
            </w:r>
            <w:bookmarkEnd w:id="4"/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финансовое обеспечение отдельных полномоч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6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7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8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1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федерального бюджета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2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 07 0501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 07 0502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37:00Z</dcterms:created>
  <dc:creator>1211</dc:creator>
  <dc:description/>
  <cp:keywords/>
  <dc:language>en-US</dc:language>
  <cp:lastModifiedBy>Дыба</cp:lastModifiedBy>
  <cp:lastPrinted>2016-12-29T10:31:00Z</cp:lastPrinted>
  <dcterms:modified xsi:type="dcterms:W3CDTF">2017-10-31T11:12:00Z</dcterms:modified>
  <cp:revision>70</cp:revision>
  <dc:subject/>
  <dc:title>Приложение 1</dc:title>
</cp:coreProperties>
</file>